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-167005</wp:posOffset>
                </wp:positionV>
                <wp:extent cx="189039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м Перевозской сель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19.12.2024г.      №31/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69pt;mso-wrap-distance-left:9pt;mso-wrap-distance-right:9pt;mso-wrap-distance-top:0pt;mso-wrap-distance-bottom:0pt;margin-top:-13.15pt;mso-position-vertical-relative:text;margin-left:312.75pt;mso-position-horizontal-relative:text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м Перевозской сельской Ду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9.12.2024г.      №31/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муниципального образования Перевозское сельское поселение Нолинск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акрепляемые за ним статьи источников 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 муниципального образования Перевоз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2880</wp:posOffset>
                </wp:positionH>
                <wp:positionV relativeFrom="paragraph">
                  <wp:posOffset>110490</wp:posOffset>
                </wp:positionV>
                <wp:extent cx="6012180" cy="1609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080"/>
                              <w:gridCol w:w="1080"/>
                              <w:gridCol w:w="108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ная классификация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администратора и статьи источника финансирования дефицита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администрато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-групп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статьи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дминистрация муниципального образования Перевозское сельское пос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линского района Кир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01 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 остатки денежных средств бюджетов сельских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26.7pt;mso-wrap-distance-left:9pt;mso-wrap-distance-right:9pt;mso-wrap-distance-top:0pt;mso-wrap-distance-bottom:0pt;margin-top:8.7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080"/>
                        <w:gridCol w:w="1080"/>
                        <w:gridCol w:w="1080"/>
                        <w:gridCol w:w="5040"/>
                      </w:tblGrid>
                      <w:tr>
                        <w:trPr/>
                        <w:tc>
                          <w:tcPr>
                            <w:tcW w:w="44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ая классификация</w:t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администратора и статьи источника финансирования дефицита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администрато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-групп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статьи</w:t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7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муниципального образования Перевоз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линского района Кир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01 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чие остатки денежных средств бюджетов сельских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49:00Z</dcterms:created>
  <dc:creator>user</dc:creator>
  <dc:description/>
  <cp:keywords/>
  <dc:language>en-US</dc:language>
  <cp:lastModifiedBy>PerevoZ</cp:lastModifiedBy>
  <cp:lastPrinted>2021-11-12T08:53:00Z</cp:lastPrinted>
  <dcterms:modified xsi:type="dcterms:W3CDTF">2024-12-19T06:25:00Z</dcterms:modified>
  <cp:revision>86</cp:revision>
  <dc:subject/>
  <dc:title>Приложение 4</dc:title>
</cp:coreProperties>
</file>