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О ПЕРЕВОЗСКОЕ СЕЛЬСКОЕ  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Е КИР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8</w:t>
      </w:r>
      <w:r>
        <w:rPr>
          <w:rFonts w:cs="Times New Roman" w:ascii="Times New Roman" w:hAnsi="Times New Roman"/>
          <w:sz w:val="32"/>
          <w:szCs w:val="32"/>
        </w:rPr>
        <w:t>.06.2024                                                                                      № 27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ерев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равила землепользования и застройк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возского сельского поселения Нолинского района Кировской обла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Перевозское сельское поселение Кировской области, администрация МО Перевозское сельское поселение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равила землепользования и застройки Перевозского сельского поселения Нолинского района Кировской области (далее - Правила), утвержденные постановлением администрации Перевозского сельского поселения от 20.07.2021 № 45 «Об утверждении Правил землепользования и застройки Перевозского сельского поселения Нолинского района Кировской области» (в редакции от 17.05.2024  № 20),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новой редакции «Карту градостроительного зонирования территории Перевозского сельского поселения Нолинского района Кировской области». Прилаг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новой редакции «Карту градостроительного зонирования территории Перевозского сельского поселения Нолинского района Кировской области (зоны с особыми условиями использования территории)»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графическое описание территориальных зон в новой редакции,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О Перевозское сельское поселение                   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perevozsko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43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swe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в информационно- 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hadow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hadow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главы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зское сельское поселение</w:t>
        <w:tab/>
        <w:tab/>
        <w:tab/>
        <w:tab/>
        <w:t xml:space="preserve">             А.А. Пятниц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3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Fontstyle13">
    <w:name w:val="fontstyle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evoz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08:00Z</dcterms:created>
  <dc:creator>ZTD</dc:creator>
  <dc:description/>
  <cp:keywords/>
  <dc:language>en-US</dc:language>
  <cp:lastModifiedBy>User</cp:lastModifiedBy>
  <cp:lastPrinted>2023-02-20T14:14:00Z</cp:lastPrinted>
  <dcterms:modified xsi:type="dcterms:W3CDTF">2024-06-21T11:59:00Z</dcterms:modified>
  <cp:revision>3</cp:revision>
  <dc:subject/>
  <dc:title/>
</cp:coreProperties>
</file>