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Финансовое управление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Нолинского  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/>
        <w:t>Проект Справка № 2</w:t>
      </w:r>
    </w:p>
    <w:p>
      <w:pPr>
        <w:pStyle w:val="TextBody"/>
        <w:jc w:val="center"/>
        <w:rPr/>
      </w:pPr>
      <w:r>
        <w:rPr/>
        <w:t>об изменении бюджетных ассигнований бюджета муниципального образования  Перевозское сельское поселение на 2024 год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Главный распорядитель: администрация муниципального образования Перевозское сельское поселение</w:t>
      </w:r>
    </w:p>
    <w:p>
      <w:pPr>
        <w:pStyle w:val="Normal"/>
        <w:rPr/>
      </w:pPr>
      <w:r>
        <w:rPr>
          <w:sz w:val="20"/>
        </w:rPr>
        <w:t>Основание внесения изменений: Решение Перевозской сельской Думы № 00/00  от 13.03.2024г</w:t>
      </w:r>
    </w:p>
    <w:p>
      <w:pPr>
        <w:pStyle w:val="Normal"/>
        <w:rPr>
          <w:sz w:val="20"/>
        </w:rPr>
      </w:pPr>
      <w:r>
        <w:rPr>
          <w:sz w:val="20"/>
        </w:rPr>
        <w:t>Единица измерения руб.</w:t>
      </w:r>
    </w:p>
    <w:tbl>
      <w:tblPr>
        <w:tblW w:w="9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9"/>
        <w:gridCol w:w="1701"/>
        <w:gridCol w:w="1134"/>
        <w:gridCol w:w="3390"/>
      </w:tblGrid>
      <w:tr>
        <w:trPr>
          <w:trHeight w:val="5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Б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ад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изменений (+/-)  руб. 2023год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на изменения</w:t>
            </w:r>
          </w:p>
        </w:tc>
      </w:tr>
      <w:tr>
        <w:trPr>
          <w:trHeight w:val="2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99991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70000,0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Нолинской районной Думы от 28.02.2024 №25/167 (на разработку проектов ЗСО)</w:t>
            </w:r>
          </w:p>
        </w:tc>
      </w:tr>
      <w:tr>
        <w:trPr>
          <w:trHeight w:val="2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70000,0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546"/>
        <w:gridCol w:w="417"/>
        <w:gridCol w:w="416"/>
        <w:gridCol w:w="1243"/>
        <w:gridCol w:w="554"/>
        <w:gridCol w:w="731"/>
        <w:gridCol w:w="1229"/>
        <w:gridCol w:w="832"/>
        <w:gridCol w:w="833"/>
        <w:gridCol w:w="1887"/>
      </w:tblGrid>
      <w:tr>
        <w:trPr>
          <w:trHeight w:val="104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лучателя бюджетных средс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с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й на 2024(+,-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й на 2025(+,-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й на 2026(+,-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а изменения</w:t>
            </w:r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1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350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точные </w:t>
            </w:r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1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350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1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525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цензирование СБиС</w:t>
            </w:r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7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1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525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1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200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дебные расходы</w:t>
            </w:r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1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200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1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6025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6025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13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7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ленские взносы в АСМО</w:t>
            </w:r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13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7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13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7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7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6095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42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17000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аботка 3-х проектов ЗСО</w:t>
            </w:r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42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095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распределение ассигнований на нужды управления</w:t>
            </w:r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42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163905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42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163905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163905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163905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17000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по адм.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17000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 расходов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17000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Руководитель главного распорядителя:                                             Пятницкий А.А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Исполнитель:                                                                                         Конева М.С.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05» марта 2024 г.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9:00:00Z</dcterms:created>
  <dc:creator>Нолинск</dc:creator>
  <dc:description/>
  <cp:keywords/>
  <dc:language>en-US</dc:language>
  <cp:lastModifiedBy>PerevoZ</cp:lastModifiedBy>
  <cp:lastPrinted>2023-02-21T08:09:00Z</cp:lastPrinted>
  <dcterms:modified xsi:type="dcterms:W3CDTF">2024-03-05T07:52:00Z</dcterms:modified>
  <cp:revision>68</cp:revision>
  <dc:subject/>
  <dc:title>В Нолинский рафино</dc:title>
</cp:coreProperties>
</file>