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Финансовое управление администрации                                                                                                                      Нолин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равка № 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бюджетных ассигнований бюджета муниципального образования  Перевозское сельское поселение на 2022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распорядитель: администрация муниципального образования Перевоз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внесения изменений: Решение Перевозской сельской Думы № 55/183   от 11.04.2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2126"/>
        <w:gridCol w:w="1418"/>
        <w:gridCol w:w="3082"/>
      </w:tblGrid>
      <w:tr>
        <w:trPr>
          <w:trHeight w:val="7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К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ад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умма изменений (+/-)  руб. 2022г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ина изменения</w:t>
            </w:r>
          </w:p>
        </w:tc>
      </w:tr>
      <w:tr>
        <w:trPr>
          <w:trHeight w:val="12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99991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+14000,00                                                         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</w:rPr>
            </w:pPr>
            <w:r>
              <w:rPr>
                <w:rFonts w:eastAsia="Calibri"/>
              </w:rPr>
              <w:t>Согласно уведомлению №912/977-04 от 02.03.2022г. на ремонт водопровода</w:t>
            </w:r>
          </w:p>
        </w:tc>
      </w:tr>
      <w:tr>
        <w:trPr>
          <w:trHeight w:val="1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4050201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+53551,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</w:rPr>
            </w:pPr>
            <w:r>
              <w:rPr>
                <w:rFonts w:eastAsia="Calibri"/>
              </w:rPr>
              <w:t>По факту поступивших денежных средств от ООО «Град-строй» на ремонт водопров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+67551,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0"/>
        <w:gridCol w:w="723"/>
        <w:gridCol w:w="592"/>
        <w:gridCol w:w="1299"/>
        <w:gridCol w:w="549"/>
        <w:gridCol w:w="692"/>
        <w:gridCol w:w="1238"/>
        <w:gridCol w:w="2165"/>
      </w:tblGrid>
      <w:tr>
        <w:trPr>
          <w:trHeight w:val="1040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с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й(+,-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змене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8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дачу полномочий по градостроительной деятельности по соглашению от 10.02.2022г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8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спределение ассигнований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,8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емонтных работ по водопроводу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материалов по ремонту водопров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администрации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7551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главного распорядителя:                                          Пятницкий А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:                                                                                            Конева М.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1» апреля  2022 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0:00Z</dcterms:created>
  <dc:creator>Нолинск</dc:creator>
  <dc:description/>
  <cp:keywords/>
  <dc:language>en-US</dc:language>
  <cp:lastModifiedBy>Admin</cp:lastModifiedBy>
  <cp:lastPrinted>2022-04-11T10:25:00Z</cp:lastPrinted>
  <dcterms:modified xsi:type="dcterms:W3CDTF">2022-04-11T07:26:00Z</dcterms:modified>
  <cp:revision>54</cp:revision>
  <dc:subject/>
  <dc:title>В Нолинский рафино</dc:title>
</cp:coreProperties>
</file>