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 xml:space="preserve">ПЕРЕВОЗСКАЯ СЕЛЬСКАЯ ДУМА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tabs>
          <w:tab w:val="clear" w:pos="708"/>
          <w:tab w:val="left" w:pos="8640" w:leader="none"/>
        </w:tabs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1.2022                                                                                                № 4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 Перев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егистрации депутатского объединения «ЕДИНАЯ РОСС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е Перевозской сельской Думы пятого созыв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программных установок и решений руководящих органов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руководствуясь ст.14.1 Регламента Перевозской сельской Думы, Уставом Нолинского района Перевозской сель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регистрировать депутатское объединение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из депутатов Перевозской сельской Думы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любина Наталья Николае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кин Александр Аркадьевич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en-US"/>
              </w:rPr>
              <w:t>Жидких Андрей Валерьевич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ряева Ирина Владимиро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коморова Ирина Валерье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хова Елена Ивано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вунина Галина Александро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хина Елена Леонидов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вяков Виталий Геннадьевич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злова Екатерина Николае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Сборнике нормативных актов органов местного самоуправления Перевозского сельского поселения.</w:t>
      </w:r>
      <w:r>
        <w:rPr>
          <w:b/>
          <w:sz w:val="28"/>
          <w:szCs w:val="28"/>
        </w:rPr>
        <w:t xml:space="preserve">  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before="0" w:after="360"/>
        <w:ind w:right="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Перевозской сельской Думы</w:t>
        <w:tab/>
        <w:tab/>
        <w:tab/>
        <w:t xml:space="preserve">        Н.Н. Нелюб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34734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5pt;margin-top:2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И.о.главы Перевозского сельского поселения</w:t>
        <w:tab/>
        <w:t xml:space="preserve">                А.А.Пятницки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: в дело-2, Нолинское РМО Партии «Единая Россия» - 2.        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8:00Z</dcterms:created>
  <dc:creator>Budjet_2</dc:creator>
  <dc:description/>
  <cp:keywords/>
  <dc:language>en-US</dc:language>
  <cp:lastModifiedBy>Бухгалтер</cp:lastModifiedBy>
  <cp:lastPrinted>2022-11-16T10:40:00Z</cp:lastPrinted>
  <dcterms:modified xsi:type="dcterms:W3CDTF">2022-11-16T11:08:00Z</dcterms:modified>
  <cp:revision>21</cp:revision>
  <dc:subject/>
  <dc:title> </dc:title>
</cp:coreProperties>
</file>