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Финансовое управление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олинского  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Проект справки № 2</w:t>
      </w:r>
    </w:p>
    <w:p>
      <w:pPr>
        <w:pStyle w:val="TextBody"/>
        <w:jc w:val="center"/>
        <w:rPr/>
      </w:pPr>
      <w:r>
        <w:rPr/>
        <w:t>об изменении бюджетных ассигнований бюджета муниципального образования  Перевозское сельское поселение на 2022 год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Главный распорядитель: администрация муниципального образования Перевозское сельское поселение</w:t>
      </w:r>
    </w:p>
    <w:p>
      <w:pPr>
        <w:pStyle w:val="Normal"/>
        <w:rPr/>
      </w:pPr>
      <w:r>
        <w:rPr>
          <w:sz w:val="20"/>
        </w:rPr>
        <w:t>Основание внесения изменений: Решение Перевозской сельской Думы № 00/000  от 22.02.22г</w:t>
      </w:r>
    </w:p>
    <w:p>
      <w:pPr>
        <w:pStyle w:val="Normal"/>
        <w:rPr>
          <w:sz w:val="20"/>
        </w:rPr>
      </w:pPr>
      <w:r>
        <w:rPr>
          <w:sz w:val="20"/>
        </w:rPr>
        <w:t>Единица измерения руб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984"/>
        <w:gridCol w:w="1418"/>
        <w:gridCol w:w="3082"/>
      </w:tblGrid>
      <w:tr>
        <w:trPr>
          <w:trHeight w:val="7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 К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д ад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мма изменений (+/-)  руб. 2022го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чина изменения</w:t>
            </w:r>
          </w:p>
        </w:tc>
      </w:tr>
      <w:tr>
        <w:trPr>
          <w:trHeight w:val="1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30299510000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+50000,00                                                         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величение плана в счет будущих поступ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+50000,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90"/>
        <w:gridCol w:w="728"/>
        <w:gridCol w:w="598"/>
        <w:gridCol w:w="1310"/>
        <w:gridCol w:w="554"/>
        <w:gridCol w:w="973"/>
        <w:gridCol w:w="1249"/>
        <w:gridCol w:w="1905"/>
      </w:tblGrid>
      <w:tr>
        <w:trPr>
          <w:trHeight w:val="104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 бюджетных средс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с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(+,-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изменения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31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правки картридж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авансового отчет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ассигнований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31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8500,0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ский сбор по ИП №10463/14/43020 от 25.09.2017г.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8500,00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831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831,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1500,0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ский сбор по ИП №10463/14/43020 от 25.09.2017г.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0,00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0,00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00,0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ский сбор по ИП №1348/16/43020 от 04.03.2016г.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00,00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00,00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3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00,0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ский сбор по ИП №6235/17/43020 от 12.07.2017г.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3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00,00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3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00,00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5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1515,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4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3,81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едачу полномочий по градостроительной деятельности по соглашению от 10.02.2022г.</w:t>
            </w:r>
          </w:p>
        </w:tc>
      </w:tr>
      <w:tr>
        <w:trPr>
          <w:trHeight w:val="21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4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3,81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4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3,81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3,81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3,81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1515,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администрации</w:t>
            </w:r>
          </w:p>
        </w:tc>
        <w:tc>
          <w:tcPr>
            <w:tcW w:w="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1515,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1515,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главного распорядителя:                                             Пятницкий А.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олнитель:                                                                                         Конева М.С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«16» февраля  2022 г.</w:t>
      </w:r>
      <w:r>
        <w:rPr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00:00Z</dcterms:created>
  <dc:creator>Нолинск</dc:creator>
  <dc:description/>
  <cp:keywords/>
  <dc:language>en-US</dc:language>
  <cp:lastModifiedBy>PerevoZ</cp:lastModifiedBy>
  <cp:lastPrinted>2021-07-22T10:45:00Z</cp:lastPrinted>
  <dcterms:modified xsi:type="dcterms:W3CDTF">2022-02-17T07:15:00Z</dcterms:modified>
  <cp:revision>46</cp:revision>
  <dc:subject/>
  <dc:title>В Нолинский рафино</dc:title>
</cp:coreProperties>
</file>